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1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0 года № 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Краснооктябрь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1-2023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56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4253"/>
        <w:gridCol w:w="3544"/>
        <w:gridCol w:w="1557"/>
      </w:tblGrid>
      <w:tr>
        <w:trPr>
          <w:trHeight w:val="63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вопросам создания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6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32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0-11-13T04:21:00Z</dcterms:modified>
  <cp:revision>31</cp:revision>
  <dc:subject/>
  <dc:title/>
</cp:coreProperties>
</file>